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685800" cy="1371600"/>
            <wp:effectExtent l="0" t="0" r="0" b="0"/>
            <wp:wrapTight wrapText="bothSides">
              <wp:wrapPolygon edited="0">
                <wp:start x="4498" y="296"/>
                <wp:lineTo x="1798" y="1646"/>
                <wp:lineTo x="1798" y="1948"/>
                <wp:lineTo x="5098" y="2697"/>
                <wp:lineTo x="1198" y="3597"/>
                <wp:lineTo x="1198" y="4047"/>
                <wp:lineTo x="5698" y="5098"/>
                <wp:lineTo x="3298" y="7496"/>
                <wp:lineTo x="1498" y="7496"/>
                <wp:lineTo x="1798" y="8997"/>
                <wp:lineTo x="6598" y="9897"/>
                <wp:lineTo x="6598" y="11098"/>
                <wp:lineTo x="7198" y="12298"/>
                <wp:lineTo x="4498" y="13198"/>
                <wp:lineTo x="2998" y="13947"/>
                <wp:lineTo x="2998" y="14698"/>
                <wp:lineTo x="-294" y="15598"/>
                <wp:lineTo x="-294" y="16798"/>
                <wp:lineTo x="1798" y="17097"/>
                <wp:lineTo x="2398" y="19497"/>
                <wp:lineTo x="3598" y="21297"/>
                <wp:lineTo x="5698" y="21297"/>
                <wp:lineTo x="14398" y="21297"/>
                <wp:lineTo x="17994" y="20697"/>
                <wp:lineTo x="18594" y="17398"/>
                <wp:lineTo x="20994" y="16647"/>
                <wp:lineTo x="21293" y="16348"/>
                <wp:lineTo x="19494" y="14698"/>
                <wp:lineTo x="17393" y="12298"/>
                <wp:lineTo x="19194" y="11697"/>
                <wp:lineTo x="20094" y="10648"/>
                <wp:lineTo x="19194" y="9897"/>
                <wp:lineTo x="20394" y="5548"/>
                <wp:lineTo x="20394" y="4047"/>
                <wp:lineTo x="17393" y="2848"/>
                <wp:lineTo x="13798" y="2697"/>
                <wp:lineTo x="14993" y="1797"/>
                <wp:lineTo x="11698" y="746"/>
                <wp:lineTo x="5998" y="296"/>
                <wp:lineTo x="4498" y="2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T Device Use at Ho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ssistive Technology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range County Public School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, the parent or guardian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 understand that my child will be using a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an assistive technology device on loan from: 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0" w:name="__Fieldmark__3_967308049"/>
      <w:bookmarkStart w:id="1" w:name="__Fieldmark__3_967308049"/>
      <w:bookmarkEnd w:id="1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>The OCPS Assistive Technology Team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2" w:name="__Fieldmark__4_967308049"/>
      <w:bookmarkStart w:id="3" w:name="__Fieldmark__4_967308049"/>
      <w:bookmarkEnd w:id="3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 xml:space="preserve">Assistive Technology Education Network (ATEN)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understand that this device: 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4" w:name="__Fieldmark__5_967308049"/>
      <w:bookmarkStart w:id="5" w:name="__Fieldmark__5_967308049"/>
      <w:bookmarkEnd w:id="5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>Is being provided as a loan for the purpose of a device trial and must be returned to the OCPS AT Team by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  on (date)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6" w:name="__Fieldmark__8_967308049"/>
      <w:bookmarkStart w:id="7" w:name="__Fieldmark__8_967308049"/>
      <w:bookmarkEnd w:id="7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>Has been purchased by OCPS for my child to use to increase successful communication at school.  I understand that this device is OCPS property.  If my child is no longer a student in OCPS or no longer is in need of the device, the device must be returned to the OCPS AT Team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understand that my child may use this device at home, however, as the parent/guardian, I will need to exercise care in use of the device, and will report any damage immediately to the school contact person.  I also understand I will need to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rrange for the device to be at school every school day, and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 xml:space="preserve">I will charge the battery at night if needed.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ed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eastAsia="Comic Sans MS" w:cs="Comic Sans MS" w:ascii="Comic Sans MS" w:hAnsi="Comic Sans MS"/>
          <w:lang w:val="en-US" w:eastAsia="en-US"/>
        </w:rPr>
        <w:instrText xml:space="preserve"> FORMTEXT </w:instrText>
      </w:r>
      <w:r>
        <w:rPr>
          <w:rFonts w:eastAsia="Comic Sans MS" w:cs="Comic Sans MS" w:ascii="Comic Sans MS" w:hAnsi="Comic Sans MS"/>
          <w:sz w:val="24"/>
          <w:lang w:val="en-US" w:eastAsia="en-US"/>
        </w:rPr>
      </w:r>
      <w:r>
        <w:rPr>
          <w:sz w:val="24"/>
          <w:rFonts w:eastAsia="Comic Sans MS" w:cs="Comic Sans MS" w:ascii="Comic Sans MS" w:hAnsi="Comic Sans MS"/>
          <w:lang w:val="en-US" w:eastAsia="en-US"/>
        </w:rPr>
        <w:fldChar w:fldCharType="separate"/>
      </w:r>
      <w:r>
        <w:rPr>
          <w:rFonts w:eastAsia="Comic Sans MS" w:cs="Comic Sans MS" w:ascii="Comic Sans MS" w:hAnsi="Comic Sans MS"/>
          <w:sz w:val="24"/>
          <w:lang w:val="en-US" w:eastAsia="en-US"/>
        </w:rPr>
        <w:t xml:space="preserve">                                  </w:t>
      </w:r>
      <w:r>
        <w:rPr>
          <w:rFonts w:cs="Comic Sans MS" w:ascii="Comic Sans MS" w:hAnsi="Comic Sans MS"/>
          <w:sz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 xml:space="preserve">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/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ent/Guardian signature                  </w:t>
        <w:tab/>
        <w:tab/>
        <w:t xml:space="preserve">Date        </w:t>
        <w:tab/>
        <w:tab/>
        <w:tab/>
        <w:t>Pho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eastAsia="Comic Sans MS" w:cs="Comic Sans MS" w:ascii="Comic Sans MS" w:hAnsi="Comic Sans MS"/>
          <w:lang w:val="en-US" w:eastAsia="en-US"/>
        </w:rPr>
        <w:instrText xml:space="preserve"> FORMTEXT </w:instrText>
      </w:r>
      <w:r>
        <w:rPr>
          <w:rFonts w:eastAsia="Comic Sans MS" w:cs="Comic Sans MS" w:ascii="Comic Sans MS" w:hAnsi="Comic Sans MS"/>
          <w:sz w:val="24"/>
          <w:lang w:val="en-US" w:eastAsia="en-US"/>
        </w:rPr>
      </w:r>
      <w:r>
        <w:rPr>
          <w:sz w:val="24"/>
          <w:rFonts w:eastAsia="Comic Sans MS" w:cs="Comic Sans MS" w:ascii="Comic Sans MS" w:hAnsi="Comic Sans MS"/>
          <w:lang w:val="en-US" w:eastAsia="en-US"/>
        </w:rPr>
        <w:fldChar w:fldCharType="separate"/>
      </w:r>
      <w:r>
        <w:rPr>
          <w:rFonts w:eastAsia="Comic Sans MS" w:cs="Comic Sans MS" w:ascii="Comic Sans MS" w:hAnsi="Comic Sans MS"/>
          <w:sz w:val="24"/>
          <w:lang w:val="en-US" w:eastAsia="en-US"/>
        </w:rPr>
        <w:t xml:space="preserve">                                  </w:t>
      </w:r>
      <w:r>
        <w:rPr>
          <w:rFonts w:cs="Comic Sans MS" w:ascii="Comic Sans MS" w:hAnsi="Comic Sans MS"/>
          <w:sz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/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ool Staff</w:t>
        <w:tab/>
        <w:tab/>
        <w:tab/>
        <w:tab/>
        <w:tab/>
        <w:t>Date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216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09:00Z</dcterms:created>
  <dc:creator>Licensed User</dc:creator>
  <dc:description/>
  <cp:keywords/>
  <dc:language>en-US</dc:language>
  <cp:lastModifiedBy> </cp:lastModifiedBy>
  <cp:lastPrinted>2007-04-18T11:41:00Z</cp:lastPrinted>
  <dcterms:modified xsi:type="dcterms:W3CDTF">2007-05-25T15:15:00Z</dcterms:modified>
  <cp:revision>4</cp:revision>
  <dc:subject/>
  <dc:title>Assistive Technology Team</dc:title>
</cp:coreProperties>
</file>